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untries Participating in NP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 Roundtable Discu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n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Stu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, Lis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ed St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, J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, Yongm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i, Ashl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, Zaehyu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ung, Dan (aka Ding Dong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Ko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, Issa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g, Sara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w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, Ju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, Sun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d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n, Steph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, Patri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, Laur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is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, Pe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u, Jennif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e, Scot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 Afr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, Mel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37:00Z</dcterms:created>
  <dc:creator>Lessard</dc:creator>
  <dc:description/>
  <cp:keywords/>
  <dc:language>en-US</dc:language>
  <cp:lastModifiedBy>Lessard</cp:lastModifiedBy>
  <dcterms:modified xsi:type="dcterms:W3CDTF">2008-10-20T10:51:00Z</dcterms:modified>
  <cp:revision>1</cp:revision>
  <dc:subject/>
  <dc:title>Countries Participating in NPT</dc:title>
</cp:coreProperties>
</file>